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2</w:t>
      </w:r>
      <w:r>
        <w:rPr>
          <w:b/>
          <w:sz w:val="24"/>
          <w:szCs w:val="24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3, 4 уровень, кардиологический и терапевтический профиль коек</w:t>
      </w:r>
      <w:r>
        <w:rPr/>
        <w:t xml:space="preserve"> 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8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977"/>
        <w:gridCol w:w="311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0 Острый   трансмуральный   инфаркт   передней 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1 Острый трансмуральный инфаркт нижней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2 Острый  трансмуральный   инфаркт   миокарда   других уточненных локал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3 Острый трансмуральный инфаркт миокарда  неуточненной локализации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0 % больных с этими кодами МКБ-10 включает модель пациента в стандарте стационарной медицинской помощи при нестабильной стенокардии и инфаркте миокарда без подъема сегмента ST электрокардиограммы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  </w:t>
            </w:r>
            <w:r>
              <w:rPr>
                <w:i/>
                <w:sz w:val="20"/>
              </w:rPr>
              <w:t>Повторный инфаркт миокарда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6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 xml:space="preserve"> Легочная гипертенз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7  Другие формы легочно-сердечной недостат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74  Эмболия и тромбоз ар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/>
      </w:pPr>
      <w:r>
        <w:rPr/>
        <w:t>Перечень медицинских работ и услуг для диагностики острого инфаркта миокарда с подъемом сегмента ST электрокардиограммы</w:t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37"/>
        <w:gridCol w:w="5249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или кардиолог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трансамин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медицинских работ и услуг для лечения в течении 18 суток острого инфаркта миокарда с подъемом сегмента ST электрокардиограммы</w:t>
      </w:r>
    </w:p>
    <w:tbl>
      <w:tblPr>
        <w:tblW w:w="1067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5245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терапевта или кардиолога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59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 - эндоскоп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у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Хирургические, эндоскопические, эндоваскулярные и другие методы лечения, требующие специального анестезиологического и/или реаниматологического обеспече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плантация временного кардиостиму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мпульсное воздействие 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групп непатентованных наименований лекарственных средств для стационарного лечения больных острым инфарктом миокарда с подъемом сегмента ST электрокардиограммы из расчета среднего срока госпитализации 18 суток</w:t>
      </w:r>
    </w:p>
    <w:tbl>
      <w:tblPr>
        <w:tblW w:w="10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1015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Calibri"/>
                <w:b/>
                <w:sz w:val="22"/>
                <w:szCs w:val="22"/>
                <w:lang w:eastAsia="ar-SA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Частота назнач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>ЭКД*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Ед. изм.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ентанил,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Тримеперидин 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рамад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цетилсалициловая кислота таблет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опидогрел таблетки, покрытые оболочкой  75м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7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3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опидогрел таблетки, покрытые оболочкой  300м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арфарин 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7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5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5 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75 0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6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440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Алтеплаза лиофилизат для приготовления раствора для инфуз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6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итроглицерин</w:t>
            </w: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72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Изосорбида динитрат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327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апто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9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ериндо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Энала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7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офено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Рамипри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лсарта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7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ифедипи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9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опролол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8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миодарон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2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Амиодаро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игокс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,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бутам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пам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/>
                <w:iCs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Эпинефрин (адреналин)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орадренал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4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360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ндапами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идрохлортиазид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иронолактон табле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452/4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904/80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5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5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алия хлорид раствор для внутривен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1,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Раствор йода спиртовой  для местного и наружного приме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Дифенгидрамин (ДИМЕДРОЛ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ротавер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>Этанол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MS Mincho;ＭＳ 明朝" w:cs="Calibri"/>
                <w:sz w:val="22"/>
                <w:szCs w:val="22"/>
                <w:lang w:eastAsia="ar-SA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1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270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мепраз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анитид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ентамиц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Цефтриакс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ка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поф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роперидо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оклопрами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минофилл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Препараты, не включенные в перечень ЖВНЛС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тамизол натр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ополиглюки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лакон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олиглюки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лакон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трептокина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000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ондапаринукс раствор для подкожного в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Гемодез (К</w:t>
            </w:r>
            <w:r>
              <w:rPr>
                <w:rFonts w:cs="Calibri"/>
                <w:sz w:val="22"/>
                <w:szCs w:val="22"/>
                <w:lang w:val="en-US" w:eastAsia="ar-SA"/>
              </w:rPr>
              <w:t>Cl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+ кальция хлорида гексагидрат + магния хлорида гексагидрат + </w:t>
            </w:r>
            <w:r>
              <w:rPr>
                <w:rFonts w:cs="Calibri"/>
                <w:sz w:val="22"/>
                <w:szCs w:val="22"/>
                <w:lang w:val="en-US" w:eastAsia="ar-SA"/>
              </w:rPr>
              <w:t>NaHCO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3 + </w:t>
            </w:r>
            <w:r>
              <w:rPr>
                <w:rFonts w:cs="Calibri"/>
                <w:sz w:val="22"/>
                <w:szCs w:val="22"/>
                <w:lang w:val="en-US" w:eastAsia="ar-SA"/>
              </w:rPr>
              <w:t>NaCl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+новидон 8 тыс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л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илтиазе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,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</w:t>
            </w:r>
          </w:p>
        </w:tc>
      </w:tr>
    </w:tbl>
    <w:p>
      <w:pPr>
        <w:pStyle w:val="Normal"/>
        <w:ind w:right="10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093"/>
        <w:gridCol w:w="1813"/>
        <w:gridCol w:w="1733"/>
      </w:tblGrid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0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8 пар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для пункции подключичной вены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 медицинская хлопчатобумажная отбеленная шириной 90 см в рулонах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b/>
      <w:bCs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6:00Z</dcterms:created>
  <dc:creator>Admin</dc:creator>
  <dc:description/>
  <cp:keywords/>
  <dc:language>en-US</dc:language>
  <cp:lastModifiedBy>Пришвина</cp:lastModifiedBy>
  <dcterms:modified xsi:type="dcterms:W3CDTF">2012-07-30T12:25:00Z</dcterms:modified>
  <cp:revision>9</cp:revision>
  <dc:subject/>
  <dc:title>Утвержден</dc:title>
</cp:coreProperties>
</file>